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       ул. </w:t>
      </w:r>
      <w:r>
        <w:rPr>
          <w:rStyle w:val="Txt1"/>
          <w:rFonts w:cs="Times New Roman"/>
          <w:sz w:val="24"/>
          <w:szCs w:val="24"/>
        </w:rPr>
        <w:t xml:space="preserve">Б. Хмельницкого, д. 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: от 22.10.2021 № 4282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«О проведении аукциона на право заключения договоров аренды земельных участков, расположенных в северном районе города Благовещенска», от 09.11.2021 № 4418 «О проведении аукциона на право заключения договора аренды земельного участка, расположенного в квартале 439, по продаже земельных участков, расположенных в с/т «Урожай», в с/т «Голос»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7 декабря 2021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rPr/>
      </w:pPr>
      <w:r>
        <w:rPr>
          <w:b/>
          <w:sz w:val="24"/>
          <w:szCs w:val="24"/>
          <w:u w:val="single"/>
        </w:rPr>
        <w:t xml:space="preserve">ЛОТЫ №№ 1-2: </w:t>
      </w:r>
      <w:r>
        <w:rPr>
          <w:sz w:val="24"/>
          <w:szCs w:val="24"/>
        </w:rPr>
        <w:t>право заключения договоров аренды земельных участков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2741"/>
        <w:gridCol w:w="1559"/>
        <w:gridCol w:w="141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8:01:090033: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23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 70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1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41 4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8:01:090033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117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 69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38 600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еверный район. Земельные участки расположены в северо-западной части кадастрового квартала 28:01:090033, в 365метрах (лот 1), 288 метрах (лот 2) к западу от административного здания по адресу: ул. Театральная, 428/1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склады,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е участки является собственностью муниципального образования города Благовещенск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4 (сто четыре) месяц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. Земельные участки расположены в границах зон с особыми условиями использования территорий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в санитарно-защитной зоне предприятий, сооружений и иных объектов (реестровый номер 28:01-6.61), в границах которой установлены ограничения использования земельных участков и объектов капитального строительства, указанные в статье 26.5 </w:t>
      </w:r>
      <w:r>
        <w:rPr>
          <w:color w:val="000000"/>
          <w:sz w:val="24"/>
          <w:szCs w:val="24"/>
        </w:rPr>
        <w:t>Правил землепользования и застройки муниципального образования города Благовещенска, утвержденных решением Благовещенской городской Думы от 27.10.2016 № 26/100 (далее по тексту – Правила). В соответствии с пунктом 5.2 СанПиН 2.2.1/2.1.1.1200-03 не допускается использовать для складов сырья и полуфабрикатов для фармацевтических предприятий, складов продовольственного сырья, пищевых продуктов и хранения питьевой воды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в границе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зоны санитарной охраны источников питьевого водоснабжения (реестровый номер 28:01-6.16), ограничения использования земельных участков указаны в статье 26.2 Правил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Земельные участки заросли древесно-кустарниковой и травянист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ых участках зеленых насаждений, составляет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1 – 295 776,67 руб.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2 – 219 155,79 руб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3. 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</w:t>
      </w:r>
      <w:r>
        <w:rPr>
          <w:sz w:val="24"/>
          <w:szCs w:val="24"/>
        </w:rPr>
        <w:t xml:space="preserve">в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16 и 20.3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.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ая/максимальная высота – не подлежит установлению.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ых участков до стен зданий, строений, сооружений – не менее 3 м. Исключения установлены п.3.1.3 статьи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4. Минимальная доля (%) озелененной территории – 15%, в соответствии с п.3.4 статьи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5. Минимальное количество мест на погрузочно-разгрузочных площадках на территории земельного участка  - в соответствии с  п.3.6 статей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6. Показатели плотности застройки земельных участков: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процент застройки – 60%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1,8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зависимости от площади земельных участков максимальная площадь застройки и максимальная площадь объекта капитального строительства приведены в таблиц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Calibri"/>
                <w:sz w:val="22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Максимальная площадь застройки земельного участка, кв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Максимальная площадь объекта капитального строительства, кв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center" w:pos="1876" w:leader="none"/>
                <w:tab w:val="left" w:pos="2542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9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38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8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3610</w:t>
            </w:r>
          </w:p>
        </w:tc>
      </w:tr>
    </w:tbl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7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V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С градостроительным планом земельных участков можно ознакомиться по месту приема заявок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40"/>
        <w:rPr/>
      </w:pPr>
      <w:r>
        <w:rPr>
          <w:sz w:val="24"/>
          <w:szCs w:val="24"/>
        </w:rPr>
        <w:t>Согласно схемы теплоснабжения г. Благовещенска, утвержденной постановлением администрации г. Благовещенска № 2963 от 09.09.202г., объекты находятся в зоне действия источника централизованного теплоснабжения: котельная п.Садовы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В соответствии с п.10 Правил подключения к системе теплоснабжения, утвержденной постановлением Правительства РФ № 787, максимальная нагрузка в точке подключения составляет 0 Гкал/час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Технические условия будут выданы правообладателю земельного участка, согласно утвержденного АО «ДГК» регламента «О порядке осуществления подключений потребителей тепловой энергии к централизованным системам теплоснабжения и тепловым сетям АО «ДГК».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дключения объекта капитального строительства к сетям теплоснабжения осуществляется в соответствии условиями, указанными в Постановлении Правительства РФ от 05.07.2018 № 787. Срок действия технических условий составляет три года. Подключение объекта к сетям инженерно-технического обеспечения осуществляется в течение 18 месяцев с момента заключения договора на технологическое присоединение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Размер платы за технологическое присоединение к централизованным системам водоснабжения и водоотведения АО «Амурские коммунальные системы» на 2021 установлен Приказом управления государственного регулирования цен и тарифов Амурской области от 18.12.2020 № 158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,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Точка подключения – водопроводный колодец (новый), расположенный на водопроводной сет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-2х250 мм по ул. Садовой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Точка подключения – канализационный колодец, расположенный на канализационной сет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-300 мм по ул. Садово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9.09.2024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становлением Правительства РФ от 29.07.2013 г. № 644, подключение (технологическое присоединение) объектов капитального строительства, к централизованным системам холодного водоснабжения и (или) водооотведения осуществляется на основании типового договора о подключении (технологическом присоединении) к централизованной системе холодного водоснабжения и (или) водоотведения, утвержденным постановлением Правительства РФ от 29.07.2013г. № 645.   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3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20439:1560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39. Земельный участок расположен в центральной части квартала, ограниченного ул. Шимановского – р. Чигири – створом ул. Трудовая – ул. Светлая, в 65 м к северо-востоку от автостоянки закрытого типа по адресу: ул. Шимановского, 207/1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хранение автотранспорта.</w:t>
      </w:r>
    </w:p>
    <w:p>
      <w:pPr>
        <w:pStyle w:val="Normal"/>
        <w:widowControl w:val="false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Срок аренды:</w:t>
      </w:r>
      <w:r>
        <w:rPr>
          <w:color w:val="000000"/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нормативной санитарно-защитной зоны, отображенной от гаражного массива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Уклон кровли для стока воды выполнить в сторону своих ворот, либо в сторону аналогично уклонам кровель смежных гаражей (в случае примыкания к смежным гаражам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На участке имеется бытовой мусор, кустарник, часть участка занята земляной насыпью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659,00 руб.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 xml:space="preserve">в территориальной зоне объектов гаражного назначения (Тр-4). Градостроительный регламент территориальной зоны Тр-4 установлен статьями 16 и 21.4 Правил.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устанавливается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ая/максимальная высота – не более 6,0 м, в соответствии с п.3.5.1 статьи 16 Правил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без отступов, в соответствии с п.3.1.3 статьи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инимальная доля (%,) озелененной территории – 0 %, в соответствии с п. 3.4 статьи 16 Правил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Максимальная площадь застройки земельного участка – 30 кв.м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30 кв.м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6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1. В районе земельного участка расположена трансформаторная подстанция 10/0,4кВ (ТП-439) находящаяся на балансе и обслуживании ООО «АКС». На расстоянии около 25 м от земельного участка проходит воздушная линия (ВЛ-0,4кВ) выход с 439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получения подробной информации необходимо подать заявку на технологическое присоединение в установленной форме, в которой необходимо указать максимальную мощность присоединяемых энергопринимающих устройств, категорию надежности элекроснабжения, класс напряжения (10кВ, 0,4 кВ), количество точек присоедин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сле заключения договора об осуществлении технологического присоединения между ООО «АКС» и заявителем со стороны ООО «АКС» будут подготовлены технические условия на технологическое присоединение проектируемого объект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тоимость и сроки технологического присоединения к электрическим сетям ООО «АКС» будут определены договором об осуществлении технологического присоединения к электрическим сетям между ООО «АКС» и заявителе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составляет два года со дня заключения договора об осуществлении технологического присоединения к электрическим сетя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Согласно схемы теплоснабжения г. Благовещенска, утвержденной постановлением Администрации г. Благовещенска от 09.09.2020 № 2963, объект находится в зоне действия источника централизованного теплоснабжения: котельная 438 квартал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10 Правил подключения к системе теплоснабжения, утвержденной Постановлением Правительства РФ от 05.07.2018 № 787 «О подключении (технологическом присоединении) к системам теплоснабжения, недискриминационном доступе к услугам в сфере теплоснабжения, изменении и признании утратившими силу некоторых актов Правительства Российской Федерации», максимальная нагрузка в точке подключения составляет 3,91 Гкал/час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одключения объекта капитального строительства к сетям теплоснабжения осуществляется в соответствии условиями, указанными в Постановлении Правительства РФ от 05.07.2018 № 787. Срок действия технических условий составляет три года. Подключение объекта к сетям инженерно-технического обеспечения осуществляется в течение 18 месяцев с момента заключения договора на технологическое присоедине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47 8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 40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9 500,00 руб. 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10133:8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Голос», район Игнатьевского склона. Земельный участок расположен в границах кадастрового квартала </w:t>
      </w:r>
      <w:r>
        <w:rPr>
          <w:rStyle w:val="Txt1"/>
          <w:rFonts w:cs="Times New Roman"/>
          <w:sz w:val="24"/>
          <w:szCs w:val="24"/>
        </w:rPr>
        <w:t>28:01:110133 и граничит с земельным участком с кадастровым номером 28:01:110133:9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29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widowControl w:val="false"/>
        <w:ind w:left="708" w:firstLine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 </w:t>
      </w: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се нормируемые элементы благоустройства, включая гостевую автостоянку,  разместить в границах предоставленного земельного участ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дал на соседний участок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ведения садоводства (Сд-1) Градостроительный регламент территориальной зоны Сд-1 установлен статьями 16 и 23.4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аксимальное количество этажей –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аксимальная высота: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 xml:space="preserve"> – </w:t>
      </w:r>
      <w:r>
        <w:rPr>
          <w:bCs/>
          <w:sz w:val="24"/>
          <w:szCs w:val="24"/>
          <w:lang w:eastAsia="ru-RU"/>
        </w:rPr>
        <w:t>для садовых домов – 15 м;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 xml:space="preserve">– </w:t>
      </w:r>
      <w:r>
        <w:rPr>
          <w:bCs/>
          <w:sz w:val="24"/>
          <w:szCs w:val="24"/>
          <w:lang w:eastAsia="ru-RU"/>
        </w:rPr>
        <w:t>для хозяйственных строений, сооружений (вспомогательных видов) – 6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садового дома – не менее 3 м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от постройки для содержания мелкого скота и птицы – не менее 4 м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от других хозяйственных построек – не менее 1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строениям (при наличии согласования с соседями и обязательном соблюдении противопожарных и др. норм) – 0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стволов высокорослых деревьев – не менее 4 м, среднерослых  - не менее 2 м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от кустарника – не менее 1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 По сторонам, смежным с улицами, дорогами, проездами и другими территориями общего пользования – в соответствии с СП 53.13330.2019 «Планировка и застройка территории ведения гражданами садоводства. Здания и сооружения», введенным в действие 15.04.2020. Согласно пункту 6.6 СП расстояние от садового дома должно устанавливаться:</w:t>
      </w:r>
    </w:p>
    <w:p>
      <w:pPr>
        <w:pStyle w:val="Normal"/>
        <w:rPr/>
      </w:pPr>
      <w:r>
        <w:rPr>
          <w:sz w:val="24"/>
          <w:szCs w:val="24"/>
        </w:rPr>
        <w:t>до красной линии улиц – не менее 5 м;</w:t>
      </w:r>
    </w:p>
    <w:p>
      <w:pPr>
        <w:pStyle w:val="Normal"/>
        <w:rPr/>
      </w:pPr>
      <w:r>
        <w:rPr>
          <w:sz w:val="24"/>
          <w:szCs w:val="24"/>
        </w:rPr>
        <w:t>до красной линии проездов – не менее 3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тояния от хозяйственных построек до красных линий улиц и проездов – не менее 5м. При этом между домами, расположенными на противопожарных сторонах проезда, должны быть учтены противопожарные расстояния, приведенные в таблице 1 СП 4.13130.20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отсутствии красных линий – по границе земельного участка со стороны улицы или проезда (допускается без отступа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довых дом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зяйственных постро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3. Не допускается блокировка между собой на смежных земельных участка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довых домов и хозяйственных построе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довых домов и объектов общественного (нежилого) назначения.  </w:t>
      </w:r>
    </w:p>
    <w:p>
      <w:pPr>
        <w:pStyle w:val="Normal"/>
        <w:rPr/>
      </w:pPr>
      <w:r>
        <w:rPr>
          <w:sz w:val="24"/>
          <w:szCs w:val="24"/>
        </w:rPr>
        <w:t xml:space="preserve">3.4. При возведении на земельном участке хозяйственных построек, располагаемых на расстоянии 1 м от границы соседнего участка, следует для стока дождевых вод скат крыши ориентировать на свой участ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эффициент застройки – 0,2;</w:t>
      </w:r>
    </w:p>
    <w:p>
      <w:pPr>
        <w:pStyle w:val="Normal"/>
        <w:rPr/>
      </w:pPr>
      <w:r>
        <w:rPr>
          <w:sz w:val="24"/>
          <w:szCs w:val="24"/>
        </w:rPr>
        <w:t>коэффициент плотности застройки – 0,4.</w:t>
      </w:r>
    </w:p>
    <w:p>
      <w:pPr>
        <w:pStyle w:val="Normal"/>
        <w:rPr/>
      </w:pPr>
      <w:r>
        <w:rPr>
          <w:sz w:val="24"/>
          <w:szCs w:val="24"/>
        </w:rPr>
        <w:t>6. Максимальная площадь застройки земельного участка –186 кв.м;</w:t>
      </w:r>
    </w:p>
    <w:p>
      <w:pPr>
        <w:pStyle w:val="Normal"/>
        <w:rPr/>
      </w:pPr>
      <w:r>
        <w:rPr>
          <w:sz w:val="24"/>
          <w:szCs w:val="24"/>
        </w:rPr>
        <w:t>Максимальная площадь объекта на земельном участке – 372 кв.м.</w:t>
      </w:r>
    </w:p>
    <w:p>
      <w:pPr>
        <w:pStyle w:val="Normal"/>
        <w:rPr/>
      </w:pPr>
      <w:r>
        <w:rPr>
          <w:sz w:val="24"/>
          <w:szCs w:val="24"/>
        </w:rPr>
        <w:t>7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В районе земельного участка электрические сети ООО «АКС», а также сети инженерно-технического обеспечения отсутствуют.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350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0 5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70 0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5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00000:12552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Урожай». Доступ на участок осуществляется с южной стороны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земель общего пользования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744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left="708" w:firstLine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садоводства. </w:t>
      </w: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В непосредственной близости от земельного участка проходит воздушная линия электропередачи ВЛ-10 к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Ф от 24.02.2009 № 160 – охранные зоны для воздушных линий электропередачи 10 кВ устанавливаются по 10 метров в каждую сторону от крайних проводов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огласно п. 10 вышеуказанных правил без письменного решения о согласовании сетевых организаций юридическим и физическим лицам запрещаетс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строительство, капитальный ремонт, реконструкция или снос зданий и сооружений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садка и вырубка деревьев и кустарников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.  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и строительстве учесть требования, предусмотренные Правилами установления охранных зон (условие сетевой организации СП «ЦЭС» филиала «Амурские ЭС» АО «ДРСК»).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, включая гостевую автостоянку,  разместить в границах предоставленного земельного участ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возведении на садовом участке хозяйственных построек, располагаемых на расстоянии 1 м от границы соседнего участка, скат крыши следует ориентировать на свой участок таким образом, чтобы сток дождевой воды не попадал на соседний участок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ведения садоводства (Сд-1) Градостроительный регламент территориальной зоны Сд-1 установлен статьями 16 и 23.4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аксимальное количество этажей –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аксимальная высот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для садовых домов – 15 м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для хозяйственных строений, сооружений (вспомогательных видов) – 6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садового дома  – не менее 3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постройки для содержания мелкого скота и птицы – не менее 4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других хозяйственных построек – не менее 1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строениям (при наличии согласования с соседями и обязательном соблюдении противопожарных и др. норм) – 0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адовых домов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хозяйственных построек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Не допускается блокировка между собой на смежных земельных участках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адовых домов и хозяйственных построек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садовых домов и объектов общественного (нежилого) назначения. 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4. Минимальные отступы от границ земельного участка до стен зданий, строений, сооружений по сторонам, смежным с улицами, дорогами, проездами и </w:t>
      </w:r>
      <w:r>
        <w:rPr>
          <w:sz w:val="24"/>
          <w:szCs w:val="24"/>
        </w:rPr>
        <w:t>другими территориями общего пользования – в соответствии с СП 53.13330.2019 «Планировка и застройка территории ведения гражданами садоводства. Здания и сооружения», введенным в действие 15.04.2020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огласно пункту 6.6 СП расстояние от садового дома должно устанавливать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красной линии улиц – не менее 5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красной линии проездов – не менее 3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тояние от хозяйственных построек до красных линий улиц и проездов – не менее 5м. При этом между домами, расположенными на противопожарных сторонах проезда, должны быть учтены противопожарные расстояния, приведенные в таблице 1 СП 4.13130.20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отсутствии красных линий – по границе земельного участка со стороны улицы или проез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Минимальные отступы от границ земельного участка до зелёных насаждений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до стволов высокорослых деревьев – не менее 4м;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до стволов среднерослых деревьев – не менее 2м;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до кустарника – не менее 1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При возведении на земельном участке хозяйственных построек, располагаемых на расстоянии 1 м от границы соседнего участка, следует для стока дождевых вод скат крыши ориентировать на свой участ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Минимальная доля (%) озеленённой территории земельного участка – 70% территории земельного участка, в соответствии с п. 3.4 статьи 16 Прав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Показатели плотности застройки земельного участ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– 30% (включая площадь под хозяйственными застройками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- 0,7 (включая площадь хозяйственных постро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Максимальная площадь застройки земельного участка –523 кв.м (включая площадь под хозяйственными постройками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площадь объекта на земельном участке – 1221 кв.м (включая площадь 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1. В районе земельного участка электрические сети ООО «АКС» отсутствуют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В связи с отдаленностью центральных сетей теплоснабжения для теплоснабжения рекомендуется предусмотреть индивидуаль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570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7 0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14 0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color w:val="000000"/>
          <w:spacing w:val="2"/>
          <w:sz w:val="24"/>
          <w:szCs w:val="24"/>
        </w:rPr>
        <w:t xml:space="preserve">Все земельные участки, указанные в извещении, расположены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Ф от 22.04.2020 № 410-П «Об установлении приаэродромной территории аэродрома Благовещенск (Игнатьево)». Ограничения использования земельного участка указаны в статье 26.7 Правил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. 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15 ноября 2021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3 декабря 2021 </w:t>
      </w:r>
      <w:r>
        <w:rPr>
          <w:sz w:val="24"/>
          <w:szCs w:val="24"/>
        </w:rPr>
        <w:t>в 18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огласно п. 10 ст. 39.11 ЗК РФ участниками аукциона в отношении земельных участков, выставленных на торги лотами №№ 4, 5 могут являться только граждане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р/с № 03232643107010002300, в Отделении Благовещенск //УФК по Амурской области г. Благовещенск, БИК 011012100, к/с 40102810245370000015, код ОКТМО 10701000. </w:t>
      </w: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15 декабря 2021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увеличенной на шаг аукциона не поступило ни одного предложения о цене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rPr>
          <w:b/>
          <w:b/>
          <w:sz w:val="24"/>
          <w:szCs w:val="24"/>
          <w:u w:val="single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3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4, 5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  О.А. Богд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0:00Z</dcterms:created>
  <dc:creator>shulekinana</dc:creator>
  <dc:description/>
  <cp:keywords/>
  <dc:language>en-US</dc:language>
  <cp:lastModifiedBy>Котляревская Наталия Петровна</cp:lastModifiedBy>
  <cp:lastPrinted>2021-10-08T10:52:00Z</cp:lastPrinted>
  <dcterms:modified xsi:type="dcterms:W3CDTF">2021-11-09T05:13:00Z</dcterms:modified>
  <cp:revision>108</cp:revision>
  <dc:subject/>
  <dc:title>Приложение 1</dc:title>
</cp:coreProperties>
</file>